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Załącznik nr 5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ZADANIE NR 7- SPRAWA KZ-371/64/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Chemii, Ochrony Środowiska i Biotechnologii – Wydział Matematyczno- Przyrodniczy</w:t>
      </w:r>
    </w:p>
    <w:p>
      <w:pPr>
        <w:pStyle w:val="Heading1"/>
        <w:numPr>
          <w:ilvl w:val="0"/>
          <w:numId w:val="2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Laptop (1 szt.) </w:t>
        <w:br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30213100-6 </w:t>
        <w:br/>
        <w:br/>
        <w:t>(nazwa/model: ……………………………………………………….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5,6 cali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LED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Błyszcząc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mniejsza niż 1920x1080 piksel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 minimum 7930 punktów w teście Passmark CPU Mark (http://www.ajd.czest.pl/media/domeny/53/static/pub/dzzpit/zal_1_PasmarkCPUMark.pdf) – załączni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osiągający minimum 6893 punktów w teście 3Dmark 06 CPU (http://www.ajd.czest.pl/media/domeny/53/static/pub/dzzpit/zal_2_3dmax_cpu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6 GB zainstalowane (w trybie dwukanałowym) możliwość rozbudowy do minimum 32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0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Wewnętrzny </w:t>
            </w:r>
            <w:r>
              <w:rPr>
                <w:rFonts w:cs="Arial"/>
                <w:bCs/>
                <w:i/>
                <w:sz w:val="18"/>
                <w:szCs w:val="18"/>
                <w:shd w:fill="FFFFFF" w:val="clear"/>
              </w:rPr>
              <w:t>DVD Disc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 dedykowana osiągająca w teście PassMark G3D Mark 905 punktów (http://www.ajd.czest.pl/media/domeny/53/static/pub/dzzpit/zal_3_PassMark-G3D_Mark.pdf) – załącznik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Pamięć karty graficznej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/>
                <w:i/>
                <w:sz w:val="18"/>
                <w:szCs w:val="18"/>
                <w:lang w:eastAsia="pl-PL"/>
              </w:rPr>
              <w:t>2048 MB dedykowanej pamięci wideo RA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itowo-jonowy 4 komor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 x Wejście mikrofon, 1 x Wyjście liniowe stereo, Wbudowane głośniki stereo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mera wbudowa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. 2Mpix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Bluetooth 4.0 + L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ożliwość obsługi funkcji Intel Wireless Displa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-  2 porty USB 3.0 i 2 porty 2.0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- 1 zasilani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2,4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zgodny 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color w:val="000000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2 letnia międzynarodow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ydzielona klawiatura numerycz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lawiatura podświetla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artycja recovery, bateria i zasilacz w komplecie. Wielodotykowy intuicyjny touchpad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200"/>
        <w:rPr>
          <w:rFonts w:ascii="Cambria" w:hAnsi="Cambria" w:eastAsia="Times New Roman" w:cs="Cambria"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Cs/>
          <w:color w:val="365F91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7:13:00Z</dcterms:created>
  <dc:creator>BPiK</dc:creator>
  <dc:description/>
  <cp:keywords/>
  <dc:language>en-US</dc:language>
  <cp:lastModifiedBy>bczerwinska</cp:lastModifiedBy>
  <cp:lastPrinted>2014-06-09T13:14:00Z</cp:lastPrinted>
  <dcterms:modified xsi:type="dcterms:W3CDTF">2014-06-13T08:51:00Z</dcterms:modified>
  <cp:revision>5</cp:revision>
  <dc:subject/>
  <dc:title/>
</cp:coreProperties>
</file>